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LESSONS LEARNED REPORT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Control section of the Project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o pass on any lessons that can be usefully applied to other projects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/>
            </w:pPr>
            <w:r>
              <w:rPr/>
              <w:t>This publication contains the following topic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0" w:type="dxa"/>
        <w:jc w:val="left"/>
        <w:tblInd w:w="17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1"/>
        <w:gridCol w:w="1329"/>
      </w:tblGrid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Topi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See Page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Management and quality processes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bnormal event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echnical methods and tool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Project Issue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Recommendation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Measurement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Statistic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Management and quality processe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Went well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Went badl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Were lacking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Abnormal event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Any events causing deviations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Technical methods and tool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An assessment of these</w:t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roject Issue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An analysis of these and their results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Recommendation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For future enhancement or modification of the project management method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Measurement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On how much effort was required to create the various products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Statistic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How effective quality reviews and other tests were in error trapping.</w:t>
            </w:r>
          </w:p>
        </w:tc>
      </w:tr>
    </w:tbl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</w:r>
    <w:r>
      <w:rPr>
        <w:sz w:val="22"/>
      </w:rPr>
      <w:tab/>
    </w:r>
    <w:r>
      <w:rPr>
        <w:i/>
        <w:iCs/>
        <w:sz w:val="22"/>
      </w:rPr>
      <w:t>Date: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7:48:00Z</dcterms:created>
  <dc:creator>IT Services</dc:creator>
  <dc:description/>
  <dc:language>en-US</dc:language>
  <cp:lastModifiedBy>Colin Bentley</cp:lastModifiedBy>
  <dcterms:modified xsi:type="dcterms:W3CDTF">2003-06-06T10:34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